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</w:t>
      </w:r>
      <w:r>
        <w:rPr>
          <w:rFonts w:cs="Trebuchet MS" w:ascii="Trebuchet MS" w:hAnsi="Trebuchet MS"/>
          <w:b/>
        </w:rPr>
        <w:t>Załącznik nr 2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PIS TECHNICZNY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STĘP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odstawa opracowania.</w:t>
      </w:r>
      <w:r>
        <w:rPr>
          <w:rFonts w:cs="Trebuchet MS" w:ascii="Trebuchet MS" w:hAnsi="Trebuchet MS"/>
        </w:rPr>
        <w:t xml:space="preserve"> Opracowanie niniejsze stanowi projekt budowlany dla zadania pn. „Przebudowa ulicy Słonecznikowej w miejscowości Sangrodz” na dwóch odcinkach o długościach: 142.00 m i 30.50 m. Przedmiotowa droga jest zlokalizowana na terenie Gminy Ujazd w Powiecie Tomaszowski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Dane wyjściowe do projektowania ustalone przez Zamawiająceg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Zlecenie Gminy Ujazd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odkład mapowy do celów opiniodawczych w skali 1:1000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rebuchet MS" w:ascii="Trebuchet MS" w:hAnsi="Trebuchet MS"/>
          <w:i/>
        </w:rPr>
        <w:t>Fragment ortofotomapy (zdjęcia satelitarnego) przedstawiający obszar projektowanego obiek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kreślenie charakteru zadania.</w:t>
      </w:r>
      <w:r>
        <w:rPr>
          <w:rFonts w:cs="Trebuchet MS" w:ascii="Trebuchet MS" w:hAnsi="Trebuchet MS"/>
        </w:rPr>
        <w:t xml:space="preserve"> Biorąc pod uwagę obowiązujące przepisy Prawa Budowlanego, przedmiotowe zadanie inwestycyjne pn. „Przebudowa ulicy Słonecznikowej w miejscowości Sangrodz”, którego realizacja polegać będzie na utwardzeniu nawierzchni (tzn. podwyższeniu parametrów technicznych) istniejącej drogi wewnętrznej, należy zaklasyfikować jako </w:t>
      </w:r>
      <w:r>
        <w:rPr>
          <w:rFonts w:cs="Trebuchet MS" w:ascii="Trebuchet MS" w:hAnsi="Trebuchet MS"/>
          <w:b/>
        </w:rPr>
        <w:t>przebudowę drogi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Lokalizację zadania objętego niniejszym opracowaniem drogi przedstawiono na </w:t>
      </w:r>
      <w:r>
        <w:rPr>
          <w:rFonts w:cs="Trebuchet MS" w:ascii="Trebuchet MS" w:hAnsi="Trebuchet MS"/>
          <w:b/>
        </w:rPr>
        <w:t>rysunku nr 2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Charakterystyka robót.</w:t>
      </w:r>
      <w:r>
        <w:rPr>
          <w:rFonts w:cs="Trebuchet MS" w:ascii="Trebuchet MS" w:hAnsi="Trebuchet MS"/>
        </w:rPr>
        <w:t xml:space="preserve"> Przewiduje się, że w ramach przedmiotowego zadania w miejscowości Sangrodz, zlokalizowanego w całości na działce oznaczonej numerem ewidencyjnym 578 obrębu 0015 Sangrodz</w:t>
      </w:r>
      <w:r>
        <w:rPr>
          <w:rFonts w:cs="Trebuchet MS" w:ascii="Trebuchet MS" w:hAnsi="Trebuchet MS"/>
          <w:szCs w:val="28"/>
        </w:rPr>
        <w:t>,</w:t>
      </w:r>
      <w:r>
        <w:rPr>
          <w:rFonts w:cs="Trebuchet MS" w:ascii="Trebuchet MS" w:hAnsi="Trebuchet MS"/>
        </w:rPr>
        <w:t xml:space="preserve">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Usunięcie kolidujących zarośli – 0,05 h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Roboty ziemne (wykopy pod wykonanie koryta) – 409,4 m</w:t>
      </w:r>
      <w:r>
        <w:rPr>
          <w:rFonts w:cs="Trebuchet MS" w:ascii="Trebuchet MS" w:hAnsi="Trebuchet MS"/>
          <w:i/>
          <w:vertAlign w:val="superscript"/>
        </w:rPr>
        <w:t>3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Wykonanie koryta pod pieszojezdnię ulicy – 1023,5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 xml:space="preserve">Ustawienie krawężników najazdowych 15x22x100 na ławie betonowej z oporem – 320,0 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Wykonanie stabilizacji gruntu cementem R</w:t>
      </w:r>
      <w:r>
        <w:rPr>
          <w:rFonts w:cs="Trebuchet MS" w:ascii="Trebuchet MS" w:hAnsi="Trebuchet MS"/>
          <w:i/>
          <w:vertAlign w:val="subscript"/>
        </w:rPr>
        <w:t>m</w:t>
      </w:r>
      <w:r>
        <w:rPr>
          <w:rFonts w:cs="Trebuchet MS" w:ascii="Trebuchet MS" w:hAnsi="Trebuchet MS"/>
          <w:i/>
        </w:rPr>
        <w:t>=2.5 MPa o grubości 20 cm (z betoniarki) jako wzmocnienie podłoża gruntowego – 1023,5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Wykonanie podbudowy jezdni o grubości 20 cm z kruszywa łamanego stabilizowanego mechanicznie frakcji 0/63 i 0/31,5 (15 cm + 5 cm) – 1023,5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Wykonanie nawierzchni z kostki betonowej kolorowej fazowanej o grubości 8 cm – 1023,5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Regulacja pionowa pokryw zaworów wodociągowych – 3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i/>
        </w:rPr>
        <w:t>Roboty wykończeniowe w obrębie wykonanej drogi (plantowanie terenu, urydynie zieleni) – 600,0 m</w:t>
      </w:r>
      <w:r>
        <w:rPr>
          <w:rFonts w:cs="Trebuchet MS" w:ascii="Trebuchet MS" w:hAnsi="Trebuchet MS"/>
          <w:i/>
          <w:vertAlign w:val="superscript"/>
        </w:rPr>
        <w:t>2</w:t>
      </w:r>
      <w:r>
        <w:rPr>
          <w:rFonts w:cs="Trebuchet MS" w:ascii="Trebuchet MS" w:hAnsi="Trebuchet MS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Montaż znaków drogowych – 1 sz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 STANU ISTNIEJĄCEGO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Lokalizacja robót.</w:t>
      </w:r>
      <w:r>
        <w:rPr>
          <w:rFonts w:cs="Trebuchet MS" w:ascii="Trebuchet MS" w:hAnsi="Trebuchet MS"/>
        </w:rPr>
        <w:t xml:space="preserve"> Planowane roboty drogowe będą obejmowały drogę wewnętrzną – ulicę Słonecznikową w miejscowości Sangrodz. Długość odcinka objętego zadaniem wynosi (wraz z sięgaczem) 172.50 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ołożenie przedmiotowej drogi w sieci dróg lokalnych przedstawiono na </w:t>
      </w:r>
      <w:r>
        <w:rPr>
          <w:rFonts w:cs="Trebuchet MS" w:ascii="Trebuchet MS" w:hAnsi="Trebuchet MS"/>
          <w:b/>
        </w:rPr>
        <w:t>rysunku nr 1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8"/>
        </w:rPr>
        <w:t>„</w:t>
      </w:r>
      <w:r>
        <w:rPr>
          <w:rFonts w:cs="Trebuchet MS" w:ascii="Trebuchet MS" w:hAnsi="Trebuchet MS"/>
          <w:i/>
        </w:rPr>
        <w:t>Plan orientacyjny”</w:t>
      </w:r>
      <w:r>
        <w:rPr>
          <w:rFonts w:cs="Trebuchet MS" w:ascii="Trebuchet MS" w:hAnsi="Trebuchet MS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ikietaż roboczy.</w:t>
      </w:r>
      <w:r>
        <w:rPr>
          <w:rFonts w:cs="Trebuchet MS" w:ascii="Trebuchet MS" w:hAnsi="Trebuchet MS"/>
        </w:rPr>
        <w:t xml:space="preserve"> Pikietaż zerowy - km 0+000.00 - przyjęto w osi ulicy Modrzewiowej. Początek zakresu planowanych robót przyjęto w km 0+010.00, w przekroju odpowiadającym zakończeniu istniejącej nawierzchni z kostki betonowej w obrębie wlotu na ul. Modrzewiową. Natomiast zakończenie odcinka zasadniczego przyjęto w km 0+152.00 - na wysokości granicy działek oznaczonych numerami: 582 i 612, sąsiadujących z drogą. Projekt obejmuje także krótki (30.50 m) sięgacz, łączący się z głównym ciągiem w km 0+110 po stronie prawej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bciążenie ruchem.</w:t>
      </w:r>
      <w:r>
        <w:rPr>
          <w:rFonts w:cs="Trebuchet MS" w:ascii="Trebuchet MS" w:hAnsi="Trebuchet MS"/>
        </w:rPr>
        <w:t xml:space="preserve"> W wyniku obserwacji wykonanych w trakcie prac projektowych przyjęto, że dla przedmiotowego zadania obciążenie należy przyjąć jak dla kategorii KR1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Kategoria drogi i klasa techniczno – funkcjonalna</w:t>
      </w:r>
      <w:r>
        <w:rPr>
          <w:rFonts w:cs="Trebuchet MS" w:ascii="Trebuchet MS" w:hAnsi="Trebuchet MS"/>
        </w:rPr>
        <w:t>. Przeznaczona do przebudowy ulica Słonecznikowa nie została zaliczona do żadnej z kategorii dróg publicznych; jest zatem ogólnodostępną niepubliczną drogą dojazdową w zarządzie Wójta Gminy Ujazd. Parametry w/w drogi nie kwalifikują jej do żadnej z klas technicznych, przewidzianych w Rozporządzeniu Ministra Transportu i Gospodarki Morskiej z dnia 2 marca 1999 roku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zerokość istniejącego pasa drogowego</w:t>
      </w:r>
      <w:r>
        <w:rPr>
          <w:rFonts w:cs="Trebuchet MS" w:ascii="Trebuchet MS" w:hAnsi="Trebuchet MS"/>
        </w:rPr>
        <w:t xml:space="preserve"> przedmiotowej drogi wynosi 10.00 m i jest wystarczająca dla realizacji jej przebudowy, polegającej na utwardzeniu nawierzchni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Warunki terenowe i otoczenie drogi.</w:t>
      </w:r>
      <w:r>
        <w:rPr>
          <w:rFonts w:cs="Trebuchet MS" w:ascii="Trebuchet MS" w:hAnsi="Trebuchet MS"/>
        </w:rPr>
        <w:t xml:space="preserve"> Droga stanowiąca przedmiot niniejszego opracowania zlokalizowana jest w terenie płaskim. Otoczenie drogi stanowią budynki mieszkalne, działki niezabudowane oraz publiczny teren rekreacyjny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Warunki hydrogeologiczne i gruntowe</w:t>
      </w:r>
      <w:r>
        <w:rPr>
          <w:rFonts w:cs="Trebuchet MS" w:ascii="Trebuchet MS" w:hAnsi="Trebuchet MS"/>
        </w:rPr>
        <w:t xml:space="preserve">. W podłożu gruntowym przedmiotowej drogi przy powierzchni występują warstwy nasypów niebudowlanych, powstałe wskutek intensywnie prowadzonych na terenie sąsiednich nieruchomości prac budowlanych. Natomiast z głębiej położonych  warstw należy wyróżnić piaski średnie oraz lokalne przewarstwienia słaboprzepuszczalnych, wysadzinowych gruntów spoistych w postaci glin piaszczystych. Z uwagi na konieczność zapewnienia prawidłowego posadowienia projektowanej konstrukcji nawierzchni pieszojezdni, jako podłoże dominujące przyjęto kategorię G3. W podłożu gruntowym do głębokości 1,50 m p.p.t. nie stwierdzono występowania wód gruntowych. Podłoże gruntowe charakteryzują proste warunki gruntowo - wodne. </w:t>
      </w:r>
      <w:r>
        <w:rPr>
          <w:rFonts w:cs="Trebuchet MS" w:ascii="Trebuchet MS" w:hAnsi="Trebuchet MS"/>
          <w:b/>
        </w:rPr>
        <w:t>Kategoria geotechniczna obiektu – pierwsz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Nawierzchnia.</w:t>
      </w:r>
      <w:r>
        <w:rPr>
          <w:rFonts w:cs="Trebuchet MS" w:ascii="Trebuchet MS" w:hAnsi="Trebuchet MS"/>
        </w:rPr>
        <w:t xml:space="preserve"> W stanie obecnym droga posiada nawierzchnię gruntową lokalnie wzmocnioną kruszywem łamanym. Istniejąca nawierzchnia posiada nieregularne spadki poprzeczne (koleiny podłużne oraz zapadnięcia poprzeczne, powstałe w wyniku niekontrolowanych wykopów), charakterystyczne dla dróg gruntowych o nieuregulowanym przebiegu. Istniejąca nawierzchnia gruntowa posiada liczne obniżenia, w których gromadzi się woda opadowa. Przed przystąpieniem do realizacji docelowej konstrukcji nawierzchni, konieczne będzie precyzyjne wykonanie koryta w planowanym śladzie pieszojezdni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Chodniki.</w:t>
      </w:r>
      <w:r>
        <w:rPr>
          <w:rFonts w:cs="Trebuchet MS" w:ascii="Trebuchet MS" w:hAnsi="Trebuchet MS"/>
        </w:rPr>
        <w:t xml:space="preserve"> Na przedmiotowym odcinku drogi chodniki nie występują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dwodnienie.</w:t>
      </w:r>
      <w:r>
        <w:rPr>
          <w:rFonts w:cs="Trebuchet MS" w:ascii="Trebuchet MS" w:hAnsi="Trebuchet MS"/>
        </w:rPr>
        <w:t xml:space="preserve"> Przedmiotowa droga na odcinku objętym projektem nie posiada obecnie żadnych elementów odwodnienia. Wody opadowe i roztopowe gromadzą się w obniżeniach utworzonych wskutek wykonanych robót podziemnych oraz w koleinach utworzonych przez odbywający się ruch maszyn budowlanych. Działka, na której zlokalizowana jest droga posiada niewielkie nachylenie w kierunku południowym, sprzyjające stworzeniu powierzchniowego systemu odwodnienia planowanej nawierzchn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Urządzenia obce.</w:t>
      </w:r>
      <w:r>
        <w:rPr>
          <w:rFonts w:cs="Trebuchet MS" w:ascii="Trebuchet MS" w:hAnsi="Trebuchet MS"/>
        </w:rPr>
        <w:t xml:space="preserve"> W obrębie projektowanego przebiegu drogi zlokalizowane są następujące urządzenia obce: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- wodociąg (3 szt. pokryw zaworów, 2 hydranty), pod planowaną nawierzchnią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doziemna linia energetyczna n/n zasilająca sąsiadujące obiekty, przy granicy działki drogowej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rządzenia te nie będą kolidowały z planowanymi robotami drogowymi. Wymienione wyżej pokrywy zaworów w trakcie robót zostaną objęte wykonaniem robót zabezpieczających i regulacją wysokościową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Zadrzewienie.</w:t>
      </w:r>
      <w:r>
        <w:rPr>
          <w:rFonts w:cs="Trebuchet MS" w:ascii="Trebuchet MS" w:hAnsi="Trebuchet MS"/>
        </w:rPr>
        <w:t xml:space="preserve"> Na odcinku objętym projektem nie występują drzew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OPIS STANU PROJEKTOWANEG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arametry techniczne.</w:t>
      </w:r>
      <w:r>
        <w:rPr>
          <w:rFonts w:cs="Trebuchet MS" w:ascii="Trebuchet MS" w:hAnsi="Trebuchet MS"/>
        </w:rPr>
        <w:t xml:space="preserve"> Przewiduje się, że po zakończeniu inwestycji ulica Słonecznikowa na 2 odcinkach o długości 172.50 m uzyska następujące parametry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Klasa techniczna </w:t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zerokość pieszojezdni</w:t>
        <w:tab/>
        <w:tab/>
        <w:tab/>
        <w:tab/>
        <w:tab/>
        <w:t>5.0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ędkość projektowa</w:t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zechyłka jezdni </w:t>
        <w:tab/>
        <w:tab/>
        <w:tab/>
        <w:tab/>
        <w:tab/>
        <w:t>2 % (jednostronn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Promień łuku poziomego</w:t>
        <w:tab/>
        <w:tab/>
        <w:tab/>
        <w:tab/>
        <w:t>R = 18.5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mienie łuków pionowych wklęsłych</w:t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mienie łuków pionowych wypukłych</w:t>
        <w:tab/>
        <w:tab/>
        <w:t>R</w:t>
      </w:r>
      <w:r>
        <w:rPr>
          <w:rFonts w:cs="Trebuchet MS" w:ascii="Trebuchet MS" w:hAnsi="Trebuchet MS"/>
          <w:vertAlign w:val="subscript"/>
        </w:rPr>
        <w:t>wyp</w:t>
      </w:r>
      <w:r>
        <w:rPr>
          <w:rFonts w:cs="Trebuchet MS" w:ascii="Trebuchet MS" w:hAnsi="Trebuchet MS"/>
        </w:rPr>
        <w:t>=400.0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ramowanie pieszojezdni</w:t>
        <w:tab/>
        <w:tab/>
        <w:tab/>
        <w:tab/>
        <w:t xml:space="preserve">krawężniki najazd. </w:t>
        <w:tab/>
        <w:tab/>
        <w:tab/>
        <w:tab/>
        <w:tab/>
        <w:tab/>
        <w:tab/>
        <w:tab/>
        <w:tab/>
        <w:t xml:space="preserve">15x22x10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Konstrukcja nawierzchni.</w:t>
      </w:r>
      <w:r>
        <w:rPr>
          <w:rFonts w:cs="Trebuchet MS" w:ascii="Trebuchet MS" w:hAnsi="Trebuchet MS"/>
        </w:rPr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0"/>
          <w:u w:val="single"/>
        </w:rPr>
      </w:pPr>
      <w:r>
        <w:rPr>
          <w:rFonts w:cs="Trebuchet MS" w:ascii="Trebuchet MS" w:hAnsi="Trebuchet MS"/>
          <w:sz w:val="22"/>
          <w:szCs w:val="20"/>
          <w:u w:val="single"/>
        </w:rPr>
        <w:t>NAWIERZCHNIA PIESZOJEZDNI I ZJAZDÓW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0"/>
          <w:u w:val="single"/>
        </w:rPr>
      </w:pPr>
      <w:r>
        <w:rPr>
          <w:rFonts w:cs="Trebuchet MS" w:ascii="Trebuchet MS" w:hAnsi="Trebuchet MS"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rebuchet MS" w:hAnsi="Trebuchet MS" w:cs="Trebuchet MS"/>
          <w:i/>
          <w:i/>
          <w:sz w:val="22"/>
          <w:szCs w:val="20"/>
        </w:rPr>
      </w:pPr>
      <w:r>
        <w:rPr>
          <w:rFonts w:cs="Trebuchet MS" w:ascii="Trebuchet MS" w:hAnsi="Trebuchet MS"/>
          <w:i/>
          <w:sz w:val="22"/>
          <w:szCs w:val="20"/>
        </w:rPr>
        <w:t xml:space="preserve">Projektowana nawierzchnia z kostki betonowej kolorowej fazowanej o grub. </w:t>
      </w:r>
      <w:r>
        <w:rPr>
          <w:rFonts w:cs="Trebuchet MS" w:ascii="Trebuchet MS" w:hAnsi="Trebuchet MS"/>
          <w:b/>
          <w:i/>
          <w:sz w:val="22"/>
          <w:szCs w:val="20"/>
        </w:rPr>
        <w:t>8 cm</w:t>
      </w:r>
      <w:r>
        <w:rPr>
          <w:rFonts w:cs="Trebuchet MS" w:ascii="Trebuchet MS" w:hAnsi="Trebuchet MS"/>
          <w:i/>
          <w:sz w:val="22"/>
          <w:szCs w:val="20"/>
        </w:rPr>
        <w:t xml:space="preserve"> na podsypce cementowo – piaskowej grubości </w:t>
      </w:r>
      <w:r>
        <w:rPr>
          <w:rFonts w:cs="Trebuchet MS" w:ascii="Trebuchet MS" w:hAnsi="Trebuchet MS"/>
          <w:b/>
          <w:i/>
          <w:sz w:val="22"/>
          <w:szCs w:val="20"/>
        </w:rPr>
        <w:t>5 cm</w:t>
      </w:r>
      <w:r>
        <w:rPr>
          <w:rFonts w:cs="Trebuchet MS" w:ascii="Trebuchet MS" w:hAnsi="Trebuchet MS"/>
          <w:i/>
          <w:sz w:val="22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rebuchet MS" w:hAnsi="Trebuchet MS" w:cs="Trebuchet MS"/>
          <w:i/>
          <w:i/>
          <w:sz w:val="22"/>
          <w:szCs w:val="20"/>
        </w:rPr>
      </w:pPr>
      <w:r>
        <w:rPr>
          <w:rFonts w:cs="Trebuchet MS" w:ascii="Trebuchet MS" w:hAnsi="Trebuchet MS"/>
          <w:i/>
          <w:sz w:val="22"/>
          <w:szCs w:val="20"/>
        </w:rPr>
        <w:t xml:space="preserve">Projektowana podbudowa zasadnicza z kruszywa łamanego stabilizowanego mechanicznie frakcji 0/63 i 0/31,5 wg PN-S-06102:1997 o grubości </w:t>
      </w:r>
      <w:r>
        <w:rPr>
          <w:rFonts w:cs="Trebuchet MS" w:ascii="Trebuchet MS" w:hAnsi="Trebuchet MS"/>
          <w:b/>
          <w:i/>
          <w:sz w:val="22"/>
          <w:szCs w:val="20"/>
        </w:rPr>
        <w:t>15 cm + 5 cm =</w:t>
      </w:r>
      <w:r>
        <w:rPr>
          <w:rFonts w:cs="Trebuchet MS" w:ascii="Trebuchet MS" w:hAnsi="Trebuchet MS"/>
          <w:i/>
          <w:sz w:val="22"/>
          <w:szCs w:val="20"/>
        </w:rPr>
        <w:t xml:space="preserve"> </w:t>
      </w:r>
      <w:r>
        <w:rPr>
          <w:rFonts w:cs="Trebuchet MS" w:ascii="Trebuchet MS" w:hAnsi="Trebuchet MS"/>
          <w:b/>
          <w:i/>
          <w:sz w:val="22"/>
          <w:szCs w:val="20"/>
        </w:rPr>
        <w:t>20 cm</w:t>
      </w:r>
      <w:r>
        <w:rPr>
          <w:rFonts w:cs="Trebuchet MS" w:ascii="Trebuchet MS" w:hAnsi="Trebuchet MS"/>
          <w:i/>
          <w:sz w:val="22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rebuchet MS" w:hAnsi="Trebuchet MS" w:cs="Trebuchet MS"/>
          <w:i/>
          <w:i/>
          <w:sz w:val="22"/>
          <w:szCs w:val="20"/>
        </w:rPr>
      </w:pPr>
      <w:r>
        <w:rPr>
          <w:rFonts w:cs="Trebuchet MS" w:ascii="Trebuchet MS" w:hAnsi="Trebuchet MS"/>
          <w:i/>
          <w:sz w:val="22"/>
          <w:szCs w:val="20"/>
        </w:rPr>
        <w:t>Projektowane wzmocnienie podłoża przez stabilizację gruntu cementem o R</w:t>
      </w:r>
      <w:r>
        <w:rPr>
          <w:rFonts w:cs="Trebuchet MS" w:ascii="Trebuchet MS" w:hAnsi="Trebuchet MS"/>
          <w:i/>
          <w:sz w:val="22"/>
          <w:szCs w:val="20"/>
          <w:vertAlign w:val="subscript"/>
        </w:rPr>
        <w:t>m</w:t>
      </w:r>
      <w:r>
        <w:rPr>
          <w:rFonts w:cs="Trebuchet MS" w:ascii="Trebuchet MS" w:hAnsi="Trebuchet MS"/>
          <w:i/>
          <w:sz w:val="22"/>
          <w:szCs w:val="20"/>
        </w:rPr>
        <w:t xml:space="preserve">=2.5 MPa o grubości </w:t>
      </w:r>
      <w:r>
        <w:rPr>
          <w:rFonts w:cs="Trebuchet MS" w:ascii="Trebuchet MS" w:hAnsi="Trebuchet MS"/>
          <w:b/>
          <w:i/>
          <w:sz w:val="22"/>
          <w:szCs w:val="20"/>
        </w:rPr>
        <w:t>20 cm</w:t>
      </w:r>
      <w:r>
        <w:rPr>
          <w:rFonts w:cs="Trebuchet MS" w:ascii="Trebuchet MS" w:hAnsi="Trebuchet MS"/>
          <w:i/>
          <w:sz w:val="22"/>
          <w:szCs w:val="20"/>
        </w:rPr>
        <w:t xml:space="preserve"> (z betoniarki).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0"/>
          <w:u w:val="single"/>
        </w:rPr>
      </w:pPr>
      <w:r>
        <w:rPr>
          <w:rFonts w:cs="Trebuchet MS" w:ascii="Trebuchet MS" w:hAnsi="Trebuchet MS"/>
          <w:b/>
          <w:i/>
          <w:sz w:val="22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Szczegółowy zakres robót nawierzchniowych w obrębie pieszojezdni przedstawiono w </w:t>
      </w:r>
      <w:r>
        <w:rPr>
          <w:rFonts w:cs="Trebuchet MS" w:ascii="Trebuchet MS" w:hAnsi="Trebuchet MS"/>
          <w:b/>
        </w:rPr>
        <w:t>załączniku nr 4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Przebieg drogi w planie, przekroje normalne.</w:t>
      </w:r>
      <w:r>
        <w:rPr>
          <w:rFonts w:cs="Trebuchet MS" w:ascii="Trebuchet MS" w:hAnsi="Trebuchet MS"/>
        </w:rPr>
        <w:t xml:space="preserve"> Przewidywana do przebudowy ulica Słonecznikowa w planie składa się z następujących element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Dwa odcinki proste o długościach: 51.36 m i 73.36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eden łuk kołowy W1 o promieniu: R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>=18.50 m, γ</w:t>
      </w:r>
      <w:r>
        <w:rPr>
          <w:rFonts w:cs="Trebuchet MS" w:ascii="Trebuchet MS" w:hAnsi="Trebuchet MS"/>
          <w:vertAlign w:val="subscript"/>
        </w:rPr>
        <w:t>1</w:t>
      </w:r>
      <w:r>
        <w:rPr>
          <w:rFonts w:cs="Trebuchet MS" w:ascii="Trebuchet MS" w:hAnsi="Trebuchet MS"/>
        </w:rPr>
        <w:t xml:space="preserve"> = 93.8880</w:t>
      </w:r>
      <w:r>
        <w:rPr>
          <w:rFonts w:cs="Trebuchet MS" w:ascii="Trebuchet MS" w:hAnsi="Trebuchet MS"/>
          <w:vertAlign w:val="superscript"/>
        </w:rPr>
        <w:t>g</w:t>
      </w:r>
      <w:r>
        <w:rPr>
          <w:rFonts w:cs="Trebuchet MS" w:ascii="Trebuchet MS" w:hAnsi="Trebuchet MS"/>
        </w:rPr>
        <w:t xml:space="preserve">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ęgacz – odcinek prosty o długości 30.50 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jektowany przebieg osi drogi będzie zbliżony do osi istniejącego pasa drogowego. Szerokość pieszojezdni projektowanej drogi wewnętrznej oraz sięgacza wyniesie 5.00 m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 odcinku przyległym do istniejących przy terenie sportowym stanowisk postojowych o długości 45 m, szerokość pieszojezdni wyniesie 7.0 m. Przewidziano tam lewostronne poszerzenie pieszojezdni o pas o szerokości 2.0 m, umożliwiający utworzenie jednolitej nawierzchni drogi i stanowisk postojowych. W celu zapobieżenia tworzeniu się zastoisk wody na południowej krawędzi pieszojezdni (na styku z obramowaniem stanowisk postojowych), krawędź kostki betonowej pieszojezdni będzie wykonana na poziomie +1 cm w stosunku do rzędnej obramowania stanowisk postojowych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bramowanie jezdni przewiduje się z najazdowych krawężników betonowych 15x22x100 ułożonych na ławie z oporem z betonu C12/15. Z uwagi na konieczność umożliwienia najazdu podczas wymijania się pojazdów ciężarowych, światło krawężników przyjęto o wartości -1 cm. Na zjazdach przewidziano także ustawienie krawężników najazdowych 15x22x100 na ławie z oporem z betonu C12/15 o świetle wynoszącym -1 cm. W obrębie wlotu sięgacza w km 0+110 zaleca się wbudowanie krawężników łukowych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 uwagi na konieczność prawidłowego odprowadzenia wody opadowej na pas poboczy gruntowych, zlokalizowanych po południowej stronie nawierzchni, do realizacji na prostych i łuku W1 przewidziano na pieszojezdni przechyłkę jednostronną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zczegółowe dane, dotyczące szerokości jezdni, ilości krawężników i wartości projektowanych przechyłek oraz szczegółowych rozwiązań połączenia nawierzchni z krawężnikami najazdowymi zawierają: tabela </w:t>
      </w:r>
      <w:r>
        <w:rPr>
          <w:rFonts w:cs="Trebuchet MS" w:ascii="Trebuchet MS" w:hAnsi="Trebuchet MS"/>
          <w:b/>
        </w:rPr>
        <w:t>załącznika nr 4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rysunek nr 3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</w:rPr>
        <w:t xml:space="preserve">„Przekroje normalne” </w:t>
      </w:r>
      <w:r>
        <w:rPr>
          <w:rFonts w:cs="Trebuchet MS" w:ascii="Trebuchet MS" w:hAnsi="Trebuchet MS"/>
        </w:rPr>
        <w:t xml:space="preserve">oraz </w:t>
      </w:r>
      <w:r>
        <w:rPr>
          <w:rFonts w:cs="Trebuchet MS" w:ascii="Trebuchet MS" w:hAnsi="Trebuchet MS"/>
          <w:b/>
        </w:rPr>
        <w:t>rysunek nr 4</w:t>
      </w:r>
      <w:r>
        <w:rPr>
          <w:rFonts w:cs="Trebuchet MS" w:ascii="Trebuchet MS" w:hAnsi="Trebuchet MS"/>
          <w:i/>
        </w:rPr>
        <w:t xml:space="preserve"> „Szczegóły konstrukcyjne”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rofil podłużny odcinka zasadniczego drogi.</w:t>
      </w:r>
      <w:r>
        <w:rPr>
          <w:rFonts w:cs="Trebuchet MS" w:ascii="Trebuchet MS" w:hAnsi="Trebuchet MS"/>
        </w:rPr>
        <w:t xml:space="preserve"> Przewidziana do przebudowy droga wewnętrzna w miejscowości Sangrodz zlokalizowana jest w terenie płaskim i posiada ustalony przebieg. Maksymalna wartość spadku podłużnego wynosi 0.63 % i występuje na środkowym odcinku ulicy od km 0+029.80 do km 0+065.00. Najmniejsza wartość spadku podłużnego występuje natomiast od km 0+070 do km 0+115 i wynosi 0.00 %. Jest to odcinek całkowicie płaski w profilu podłużnym. Projektowany na tym odcinku podłużny spadek zerowy jest konsekwencją wykonanej wcześniej poziomej krawędzi nawierzchni stanowisk postojowych, przyległych do drogi, a zlokalizowanych przy ogrodzeniu obiektu sportowego. Różnica wysokości pomiędzy początkiem i końcem odcinka drogi wynosi 0.27 m, co daje średni spadek podłużny o wartości zaledwie 0.2 %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 xml:space="preserve">Zjazdy. </w:t>
      </w:r>
      <w:r>
        <w:rPr>
          <w:rFonts w:cs="Trebuchet MS" w:ascii="Trebuchet MS" w:hAnsi="Trebuchet MS"/>
        </w:rPr>
        <w:t>W ramach inwestycji przewiduje się wykonanie zjazdów do dwóch zagospodarowanych posesji, zgodnie z rysunkiem nr 5. Konstrukcja i obramowanie projektowanych zjazdów są analogiczne, jak konstrukcja i obramowanie pieszojezdni.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Zjazdy zostaną wykonane wyłącznie w granicach pasa drogowego i zostaną dostosowane do poziomu i szerokości wjazdów bramowych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Odwodnienie drogi.</w:t>
      </w:r>
      <w:r>
        <w:rPr>
          <w:rFonts w:cs="Trebuchet MS" w:ascii="Trebuchet MS" w:hAnsi="Trebuchet MS"/>
        </w:rPr>
        <w:t xml:space="preserve"> Na planowanym do przebudowy odcinku ulicy Słonecznikowej od km 0+010 do km 0+152 przewiduje się poprawę odwodnienia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Nadanie nawierzchni drogi przekroju poprzecznego ze spadkiem jednostronnym zgodnym z nachyleniem terenu (w kierunku południowym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niżenie poziomu krawężników najazdowych o 1 cm w stosunku do poziomu krawędzi pieszojezdni, ułatwiające odprowadzenie wod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rebuchet MS" w:ascii="Trebuchet MS" w:hAnsi="Trebuchet MS"/>
        </w:rPr>
        <w:t>Utworzenie miniścieku w obrębie styku krawędzi pieszojezdni i krawężników, stanowiących obramowanie stanowisk postojowych obiektu sportowego (km 0+070 – km 0+115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rektę pionową niwelety (lekkie wyniesienie), umożliwiające prawidłowe odwodnienie pasa drog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o zakończeniu przebudowy ulicy, jej odwodnienie nadal odbywać się będzie powierzchniowo. Wody opadowe będą odprowadzane na obszar szerokich poboczy gruntowych, w istniejącym pasie drogowym. W związku z planowanym zadaniem inwestycyjnym nie wprowadza się zmian stanu wody na gruncie, a w szczególności nie wprowadza się zmian kierunków odpływu wód opadowych i roztopowych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Obszar oddziaływania obiektu. </w:t>
      </w:r>
      <w:r>
        <w:rPr>
          <w:rFonts w:cs="Trebuchet MS" w:ascii="Trebuchet MS" w:hAnsi="Trebuchet MS"/>
        </w:rPr>
        <w:t>Obszar oddziaływania inwestycji objętej niniejszym projektem obejmuje wyłącznie działkę nr 578, stanowiącą pas drogowy przedmiotowej drogi. Realizacja inwestycji drogowej nie spowoduje żadnych zmian ani ograniczeń w użytkowaniu i zagospodarowaniu przyległych nieruchomośc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Założenia do kosztorysowania.</w:t>
      </w:r>
      <w:r>
        <w:rPr>
          <w:rFonts w:cs="Trebuchet MS" w:ascii="Trebuchet MS" w:hAnsi="Trebuchet MS"/>
        </w:rPr>
        <w:t xml:space="preserve"> Przyjęto następujące założe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>Odległość transportu prefabrykatów betonowych i kostki</w:t>
        <w:tab/>
        <w:t>- do 10 k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  <w:sz w:val="22"/>
        </w:rPr>
        <w:t>Opracował: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Trebuchet MS" w:hAnsi="Trebuchet MS" w:cs="Andalus"/>
          <w:sz w:val="14"/>
          <w:szCs w:val="16"/>
        </w:rPr>
      </w:pPr>
      <w:r>
        <w:rPr>
          <w:rFonts w:cs="Andalus" w:ascii="Trebuchet MS" w:hAnsi="Trebuchet MS"/>
          <w:sz w:val="14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Trebuchet MS" w:hAnsi="Trebuchet M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81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5-07-16T08:14:00Z</cp:lastPrinted>
  <dcterms:modified xsi:type="dcterms:W3CDTF">2018-02-06T13:47:00Z</dcterms:modified>
  <cp:revision>99</cp:revision>
  <dc:subject/>
  <dc:title>Załącznik nr 2</dc:title>
</cp:coreProperties>
</file>