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</w:t>
      </w:r>
      <w:r>
        <w:rPr>
          <w:rFonts w:cs="Trebuchet MS" w:ascii="Trebuchet MS" w:hAnsi="Trebuchet MS"/>
          <w:b/>
        </w:rPr>
        <w:t>Załącznik nr 2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OPIS TECHNICZNY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STĘP</w:t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>Podstawa opracowania.</w:t>
      </w:r>
      <w:r>
        <w:rPr>
          <w:rFonts w:cs="Trebuchet MS" w:ascii="Trebuchet MS" w:hAnsi="Trebuchet MS"/>
        </w:rPr>
        <w:t xml:space="preserve"> Opracowanie niniejsze stanowi projekt budowlano – wykonawczy dla zadania pn. „Przebudowa drogi w miejscowości Zaosie – numer działki 38/2” na odcinku o długości 200,00 m. Przedmiotowa droga jest zlokalizowana na terenie Gminy Ujazd w Powiecie Tomaszowskim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Niniejszy projekt obejmuje wyłącznie roboty drogowe i został opracowany przy pomocy następujących materiałów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Rozporządzenie Ministra Transportu i Gospodarki Morskiej z dnia 2 marca 1999 roku w sprawie warunków technicznych, jakim powinny odpowiadać drogi publiczne i ich usytuowanie (Dz. U. Nr 43 z 14 maja 1999 r.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Rozporządzenie Ministra Infrastruktury z dnia 3 lipca 2003 roku w sprawie szczegółowego zakresu i formy projektu budowlanego (Dz. U. Nr 120 poz. 1133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Ogólne Specyfikacje Techniczne – seria opracowana przez GDDP w Warszawie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Dane wyjściowe do projektowania ustalone przez Zamawiającego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Zlecenie Gminy Ujazd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Podkład mapowy wydany do celów opiniodawczych w skali 1:1000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Fragment ortofotomapy (zdjęcia satelitarnego) przedstawiający przedmiotowy odcinek drog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Wyniki pomiarów sytuacyjno – wysokościowych i obserwacji uzupełniających projektanta.</w:t>
      </w:r>
    </w:p>
    <w:p>
      <w:pPr>
        <w:pStyle w:val="Normal"/>
        <w:spacing w:lineRule="auto" w:line="276"/>
        <w:ind w:left="360" w:hanging="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>Określenie charakteru zadania.</w:t>
      </w:r>
      <w:r>
        <w:rPr>
          <w:rFonts w:cs="Trebuchet MS" w:ascii="Trebuchet MS" w:hAnsi="Trebuchet MS"/>
        </w:rPr>
        <w:t xml:space="preserve"> Biorąc pod uwagę obowiązujące przepisy Prawa Budowlanego, przedmiotowe zadanie inwestycyjne, jako przewidziane do realizacji w całości w ramach istniejącego pasa drogowego i polegające na podwyższeniu parametrów geometrycznych i konstrukcyjnych istniejących elementów drogi należy zaklasyfikować jako </w:t>
      </w:r>
      <w:r>
        <w:rPr>
          <w:rFonts w:cs="Trebuchet MS" w:ascii="Trebuchet MS" w:hAnsi="Trebuchet MS"/>
          <w:b/>
        </w:rPr>
        <w:t>przebudowę drogi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Lokalizację odcinka drogi, objętego niniejszym opracowaniem przedstawiono na </w:t>
      </w:r>
      <w:r>
        <w:rPr>
          <w:rFonts w:cs="Trebuchet MS" w:ascii="Trebuchet MS" w:hAnsi="Trebuchet MS"/>
          <w:b/>
        </w:rPr>
        <w:t>rysunku nr 1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>Charakterystyka robót.</w:t>
      </w:r>
      <w:r>
        <w:rPr>
          <w:rFonts w:cs="Trebuchet MS" w:ascii="Trebuchet MS" w:hAnsi="Trebuchet MS"/>
        </w:rPr>
        <w:t xml:space="preserve"> Przewiduje się, że w ramach przebudowy drogi w miejscowości Zaosie, zlokalizowanej w całości na działce oznaczonej numerem 38/2, zostanie zrealizowany następujący zakres robó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rebuchet MS" w:ascii="Trebuchet MS" w:hAnsi="Trebuchet MS"/>
          <w:i/>
        </w:rPr>
        <w:t>Profilowanie i zagęszczenie istniejącego podłoża z kruszywa łamanego – 865,0m</w:t>
      </w:r>
      <w:r>
        <w:rPr>
          <w:rFonts w:cs="Trebuchet MS" w:ascii="Trebuchet MS" w:hAnsi="Trebuchet MS"/>
          <w:i/>
          <w:vertAlign w:val="superscript"/>
        </w:rPr>
        <w:t>2</w:t>
      </w:r>
      <w:r>
        <w:rPr>
          <w:rFonts w:cs="Trebuchet MS" w:ascii="Trebuchet MS" w:hAnsi="Trebuchet MS"/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rebuchet MS" w:ascii="Trebuchet MS" w:hAnsi="Trebuchet MS"/>
          <w:i/>
        </w:rPr>
        <w:t>Wykonanie wyrównania podbudowy kruszywem łamanym 0/31,5 (średnia grubość 10 cm) – 86,5 m</w:t>
      </w:r>
      <w:r>
        <w:rPr>
          <w:rFonts w:cs="Trebuchet MS" w:ascii="Trebuchet MS" w:hAnsi="Trebuchet MS"/>
          <w:i/>
          <w:vertAlign w:val="superscript"/>
        </w:rPr>
        <w:t>3</w:t>
      </w:r>
      <w:r>
        <w:rPr>
          <w:rFonts w:cs="Trebuchet MS" w:ascii="Trebuchet MS" w:hAnsi="Trebuchet MS"/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rebuchet MS" w:ascii="Trebuchet MS" w:hAnsi="Trebuchet MS"/>
          <w:i/>
        </w:rPr>
        <w:t>Wykonanie warstwy ścieralnej nawierzchni z betonu asfaltowego o grubości 5 cm - 805,0 m</w:t>
      </w:r>
      <w:r>
        <w:rPr>
          <w:rFonts w:cs="Trebuchet MS" w:ascii="Trebuchet MS" w:hAnsi="Trebuchet MS"/>
          <w:i/>
          <w:vertAlign w:val="superscript"/>
        </w:rPr>
        <w:t>2</w:t>
      </w:r>
      <w:r>
        <w:rPr>
          <w:rFonts w:cs="Trebuchet MS" w:ascii="Trebuchet MS" w:hAnsi="Trebuchet MS"/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rebuchet MS" w:ascii="Trebuchet MS" w:hAnsi="Trebuchet MS"/>
          <w:i/>
        </w:rPr>
        <w:t>Uzupełnienie poboczy gruntowych kruszywem łamanym 0/31,5 wraz z zagęszczeniem – 400,0 m</w:t>
      </w:r>
      <w:r>
        <w:rPr>
          <w:rFonts w:cs="Trebuchet MS" w:ascii="Trebuchet MS" w:hAnsi="Trebuchet MS"/>
          <w:i/>
          <w:vertAlign w:val="superscript"/>
        </w:rPr>
        <w:t>2</w:t>
      </w:r>
      <w:r>
        <w:rPr>
          <w:rFonts w:cs="Trebuchet MS" w:ascii="Trebuchet MS" w:hAnsi="Trebuchet MS"/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Uzupełnienie i wymiana znaków drogowych – 3 szt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Wykonanie oznakowania poziomego grubowarstwowo – 18,0 m</w:t>
      </w:r>
      <w:r>
        <w:rPr>
          <w:rFonts w:cs="Trebuchet MS" w:ascii="Trebuchet MS" w:hAnsi="Trebuchet MS"/>
          <w:i/>
          <w:vertAlign w:val="superscript"/>
        </w:rPr>
        <w:t>2</w:t>
      </w:r>
      <w:r>
        <w:rPr>
          <w:rFonts w:cs="Trebuchet MS" w:ascii="Trebuchet MS" w:hAnsi="Trebuchet MS"/>
          <w:i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IS STANU ISTNIEJĄCEGO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Lokalizacja robót.</w:t>
      </w:r>
      <w:r>
        <w:rPr>
          <w:rFonts w:cs="Trebuchet MS" w:ascii="Trebuchet MS" w:hAnsi="Trebuchet MS"/>
        </w:rPr>
        <w:t xml:space="preserve"> Planowane roboty drogowe będą obejmowały odcinek drogi gminnej nr 116451E w miejscowości Zaosie o długości 200.00 m, którego położenie w sieci dróg lokalnych przedstawiono na </w:t>
      </w:r>
      <w:r>
        <w:rPr>
          <w:rFonts w:cs="Trebuchet MS" w:ascii="Trebuchet MS" w:hAnsi="Trebuchet MS"/>
          <w:b/>
        </w:rPr>
        <w:t>rysunku nr 1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i/>
        </w:rPr>
        <w:t>„</w:t>
      </w:r>
      <w:r>
        <w:rPr>
          <w:rFonts w:cs="Trebuchet MS" w:ascii="Trebuchet MS" w:hAnsi="Trebuchet MS"/>
          <w:i/>
          <w:sz w:val="22"/>
        </w:rPr>
        <w:t>Plan orientacyjny”</w:t>
      </w:r>
      <w:r>
        <w:rPr>
          <w:rFonts w:cs="Trebuchet MS" w:ascii="Trebuchet MS" w:hAnsi="Trebuchet MS"/>
        </w:rPr>
        <w:t xml:space="preserve">. Odcinek objęty niniejszym projektem przebiega przez teren zabudowy miejscowości Zaosie oraz obszary upraw rolnych. 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>Początek zakresu robót – km 0+000.00 - przyjęto przy wlocie na drogę wojewódzką nr 715, około 1.0 m na wschód od granicy działek 38/1 (droga nr 715) i 38/2 (przedmiotowa droga gminna), w sąsiedztwie linii będącej przedłużeniem granic posesji zlokalizowanych przy drodze nr 715. Zakończenie odcinka planowanej przebudowy zlokalizowany jest w km 0+200.00 (około 80 m za budynkiem świetlicy)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>Obciążenie ruchem.</w:t>
      </w:r>
      <w:r>
        <w:rPr>
          <w:rFonts w:cs="Trebuchet MS" w:ascii="Trebuchet MS" w:hAnsi="Trebuchet MS"/>
        </w:rPr>
        <w:t xml:space="preserve"> W wyniku obserwacji wykonanych w trakcie prac projektowych przyjęto, że dla przedmiotowego odcinka obciążenie należy przyjąć jak dla kategorii KR1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zedmiotowa droga stanowi dojazd do świetlicy wiejskiej w Zaosiu oraz do obszarów leśnych, zlokalizowanych na wschód od tej miejscowośc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Kategoria drogi i klasa techniczno – funkcjonalna</w:t>
      </w:r>
      <w:r>
        <w:rPr>
          <w:rFonts w:cs="Trebuchet MS" w:ascii="Trebuchet MS" w:hAnsi="Trebuchet MS"/>
        </w:rPr>
        <w:t>. Przeznaczona do przebudowy droga została zaliczona do kategorii dróg gminnych, pozostaje w zarządzie Wójta Gminy Ujazd i posiada nadany numer 116451E. Dla realizacji przedmiotowej inwestycji przyjęto, że docelową klasą techniczną dla przedmiotowej drogi w miejscowości Zaosie będzie klasa D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Szerokość istniejącego pasa drogowego</w:t>
      </w:r>
      <w:r>
        <w:rPr>
          <w:rFonts w:cs="Trebuchet MS" w:ascii="Trebuchet MS" w:hAnsi="Trebuchet MS"/>
        </w:rPr>
        <w:t xml:space="preserve"> przedmiotowej drogi jest stała i wynosi 8,0 m. Szerokość ta jest wystarczająca dla planowanego zakresu prac drogowych, związanych z przebudową drogi, a przewidzianych wyłącznie w obrębie jezdni i poboczy. Wszystkie planowane roboty związane z inwestycją drogową odbywać się będą w obrębie korony drogi, a więc w istniejącym pasie drogowym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Warunki terenowe i otoczenie drogi.</w:t>
      </w:r>
      <w:r>
        <w:rPr>
          <w:rFonts w:cs="Trebuchet MS" w:ascii="Trebuchet MS" w:hAnsi="Trebuchet MS"/>
        </w:rPr>
        <w:t xml:space="preserve"> Odcinek drogi o długości 200,00 m przeznaczony do przebudowy przebiega w terenie płaskim. Otoczenie drogi stanowią zabudowania miejscowości Zaosie oraz tereny rolnicz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Warunki hydrogeologiczne i gruntowe</w:t>
      </w:r>
      <w:r>
        <w:rPr>
          <w:rFonts w:cs="Trebuchet MS" w:ascii="Trebuchet MS" w:hAnsi="Trebuchet MS"/>
        </w:rPr>
        <w:t>. Podłoże gruntowe pod przedmiotową drogą zalicza się do kategorii G1. W podłożu drogi występują grunty niespoiste. Do głębokości 1,5 m p.p.t. nie stwierdzono występowania swobodnego zwierciadła wód gruntowych. Ogólnie warunki gruntowe można określić jako korzystne. Kategoria geotechniczna obiektu – pierwsza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Nawierzchnia.</w:t>
      </w:r>
      <w:r>
        <w:rPr>
          <w:rFonts w:cs="Trebuchet MS" w:ascii="Trebuchet MS" w:hAnsi="Trebuchet MS"/>
        </w:rPr>
        <w:t xml:space="preserve"> W stanie obecnym droga posiada nawierzchnię z kruszywa łamanego o zmiennej szerokości i grubości. Szerokość nawierzchni wynosi od około 3.90 m do około 4.70 m. Istniejąca nawierzchnia z kruszywa łamanego, z uwagi na odbywający się ruch samochodów ciężarowych, generowany przez działalność podmiotów gospodarczych prowadzących wycinkę lasów i pojazdów rolniczych jest obecnie w złym stanie technicznym. Pojazdy poruszające się drogą powodują powstawanie wybojów oraz intensywne wzniecanie kurzu i pyłu z jezdni. Zjawisko to jest bardzo uciążliwe dla okolicznych mieszkańców. W nawierzchni z kruszywa występują koleiny i głębokie ubytki utrudniające jazdę, które ulegają stałemu powiększeniu. Spadki poprzeczne istniejącej nawierzchni są zmienne i nieregularne, co sprzyja powstawaniu zastoisk wody opadowej. Istniejący zjazd do posesji świetlicy wiejskiej posiada nawierzchnię z kostki betonowej. Pozostałe zjazdy do nieruchomości niezabudowanych posiadają nawierzchnię gruntową. Pobocza gruntowe są zarośnięte trawą i chwastam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Odwodnienie.</w:t>
      </w:r>
      <w:r>
        <w:rPr>
          <w:rFonts w:cs="Trebuchet MS" w:ascii="Trebuchet MS" w:hAnsi="Trebuchet MS"/>
        </w:rPr>
        <w:t xml:space="preserve"> Droga gminna nr 116451E w miejscowości Zaosie na odcinku od wlotu na skrzyżowanie z drogą wojewódzką nr 715 (km 0+000.00) do końca odcinka przewidzianego do przebudowy (km 0+200) nie posiada żadnych urządzeń odwadniających. Odwodnienie korony przedmiotowej drogi odbywa się w sposób grawitacyjny poprzez odpływ wody opadowej na trawiaste pobocza. Z uwagi na brak miejsca (pas drogowy o szerokości do 8,0 m) na obecnym etapie przebudowy nie przewiduje się wykonania rowów odwadniających. 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zeprowadzone w terenie oględziny i pomiary wykazały, że nie ma potrzeby budowy nowych przepustów pod koroną drogi. 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Urządzenia obce.</w:t>
      </w:r>
      <w:r>
        <w:rPr>
          <w:rFonts w:cs="Trebuchet MS" w:ascii="Trebuchet MS" w:hAnsi="Trebuchet MS"/>
        </w:rPr>
        <w:t xml:space="preserve"> W pasie drogowym oraz w jego sąsiedztwie nie występują żadne urządzenia obce, które mogłyby kolidować z zakresem przebudowy. Zlokalizowane w poboczach przyłącza: energetyczne oraz wodociągowe do świetlicy wiejskiej, znajdują się poza zasięgiem planowanych robót. 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Zadrzewienie.</w:t>
      </w:r>
      <w:r>
        <w:rPr>
          <w:rFonts w:cs="Trebuchet MS" w:ascii="Trebuchet MS" w:hAnsi="Trebuchet MS"/>
        </w:rPr>
        <w:t xml:space="preserve"> Na odcinku drogi objętej projektem pomiędzy km 0+000 i km 0+200 nie występują drzewa, które w związku z planowaną przebudową jezdni i poboczy mogłyby kolidować z projektowanym zakresem robót nawierzchniowych. 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Ocena ogólna.</w:t>
      </w:r>
      <w:r>
        <w:rPr>
          <w:rFonts w:cs="Trebuchet MS" w:ascii="Trebuchet MS" w:hAnsi="Trebuchet MS"/>
        </w:rPr>
        <w:t xml:space="preserve"> Droga gminna, zlokalizowana na działce oznaczonej nr 38/2 w miejscowości Zaosie posiada nieregularną, wyeksploatowaną i zdeformowaną nawierzchnię z kruszywa łamanego. Jezdnia drogi nie jest dostosowana do przenoszenia ruchu ciężkich pojazdów rolniczych oraz pojazdów ciężarowych, których ruch jest generowany przez gospodarkę leśną i podmioty gospodarcze zlokalizowane w sąsiedztwie pasa drogowego. Ponadto istniejąca nawierzchnia w okresie opadów i roztopów stanowi zagrożenie bezpieczeństwa dla uczestników ruchu, w tym szczególnie dla samochodów osobowych. Z uwagi na rosnący ruch ciężkich pojazdów oraz konieczność zapewnienia bezpiecznego dojazdu i dojścia do obiektu świetlicy wiejskiej, droga kwalifikuje się do pilnej przebudowy poprzez jej wzmocnienie i utwardzeni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. OPIS STANU PROJEKTOWANEGO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>Parametry techniczne.</w:t>
      </w:r>
      <w:r>
        <w:rPr>
          <w:rFonts w:cs="Trebuchet MS" w:ascii="Trebuchet MS" w:hAnsi="Trebuchet MS"/>
        </w:rPr>
        <w:t xml:space="preserve"> Przewiduje się, że po zakończeniu przebudowy droga gminna nr 116451E w miejscowości Zaosie na odcinku o długości 200.00 m uzyska następujące parametry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lasa techniczna</w:t>
        <w:tab/>
        <w:tab/>
        <w:tab/>
        <w:tab/>
        <w:tab/>
        <w:t>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ategoria obciążenia ruchem</w:t>
        <w:tab/>
        <w:tab/>
        <w:tab/>
        <w:tab/>
        <w:t>KR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zerokość jezdni</w:t>
        <w:tab/>
        <w:tab/>
        <w:tab/>
        <w:tab/>
        <w:tab/>
        <w:t>4.00 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Szerokość poboczy</w:t>
        <w:tab/>
        <w:tab/>
        <w:tab/>
        <w:tab/>
        <w:tab/>
        <w:t xml:space="preserve">1.00 m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ędkość projektowa</w:t>
        <w:tab/>
        <w:tab/>
        <w:tab/>
        <w:tab/>
        <w:tab/>
        <w:t>30 km/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zechyłka jezdni na prostych </w:t>
        <w:tab/>
        <w:tab/>
        <w:tab/>
        <w:t>2.0 % (daszkow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zechyłka poboczy </w:t>
        <w:tab/>
        <w:tab/>
        <w:tab/>
        <w:tab/>
        <w:tab/>
        <w:t>6.0 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dwodnienie</w:t>
        <w:tab/>
        <w:tab/>
        <w:tab/>
        <w:tab/>
        <w:tab/>
        <w:tab/>
        <w:t>powierzchniowe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>Konstrukcja nawierzchni.</w:t>
      </w:r>
      <w:r>
        <w:rPr>
          <w:rFonts w:cs="Trebuchet MS" w:ascii="Trebuchet MS" w:hAnsi="Trebuchet MS"/>
        </w:rPr>
        <w:t xml:space="preserve"> Biorąc pod uwagę przewidywane warunki ruchowe oraz warunki gruntowo – wodne, przyjęto do realizacji następującą konstrukcję jezdni:</w:t>
      </w:r>
    </w:p>
    <w:p>
      <w:pPr>
        <w:pStyle w:val="Normal"/>
        <w:jc w:val="center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km 0+000,00 - km 0+200,00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i/>
          <w:i/>
          <w:szCs w:val="20"/>
        </w:rPr>
      </w:pPr>
      <w:r>
        <w:rPr>
          <w:rFonts w:cs="Trebuchet MS" w:ascii="Trebuchet MS" w:hAnsi="Trebuchet MS"/>
          <w:i/>
          <w:szCs w:val="20"/>
        </w:rPr>
        <w:t>Projektowana nawierzchnia bitumiczna - warstwa ścieralna o grubości 5 cm z betonu asfaltowego AC 11 S 50/70 wg PN EN 13108-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i/>
          <w:szCs w:val="20"/>
        </w:rPr>
        <w:t>Projektowane wyrównanie z kruszywa łamanego 0/31,5 średnio na grubość 10 cm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Trebuchet MS"/>
          <w:i/>
          <w:i/>
          <w:szCs w:val="20"/>
        </w:rPr>
      </w:pPr>
      <w:r>
        <w:rPr>
          <w:rFonts w:cs="Trebuchet MS" w:ascii="Trebuchet MS" w:hAnsi="Trebuchet MS"/>
          <w:i/>
          <w:szCs w:val="20"/>
        </w:rPr>
        <w:t xml:space="preserve">Istniejące podłoże z kruszywa łamanego o zmiennej grubości </w:t>
      </w:r>
    </w:p>
    <w:p>
      <w:pPr>
        <w:pStyle w:val="Akapitzlist"/>
        <w:rPr>
          <w:rFonts w:ascii="Trebuchet MS" w:hAnsi="Trebuchet MS" w:cs="Trebuchet MS"/>
          <w:i/>
          <w:i/>
          <w:szCs w:val="20"/>
        </w:rPr>
      </w:pPr>
      <w:r>
        <w:rPr>
          <w:rFonts w:cs="Trebuchet MS" w:ascii="Trebuchet MS" w:hAnsi="Trebuchet MS"/>
          <w:i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Szczegółowy zakres robót nawierzchniowych przedstawiono w </w:t>
      </w:r>
      <w:r>
        <w:rPr>
          <w:rFonts w:cs="Trebuchet MS" w:ascii="Trebuchet MS" w:hAnsi="Trebuchet MS"/>
          <w:b/>
        </w:rPr>
        <w:t>załączniku nr 4</w:t>
      </w:r>
      <w:r>
        <w:rPr>
          <w:rFonts w:cs="Trebuchet MS" w:ascii="Trebuchet MS" w:hAnsi="Trebuchet MS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Przebieg drogi w planie, profil poprzeczny.</w:t>
      </w:r>
      <w:r>
        <w:rPr>
          <w:rFonts w:cs="Trebuchet MS" w:ascii="Trebuchet MS" w:hAnsi="Trebuchet MS"/>
        </w:rPr>
        <w:t xml:space="preserve"> Przewidywany do przebudowy odcinek drogi gminnej, od km 0+000,00 do km 0+200,00 w miejscowości Zaosie składa się z dwóch odcinków prostych o długościach 38.00 m i 162.00 m, połączonych załomem W1. Projektowany profil poprzeczny drogi na obydwu odcinkach prostych przewidziano jako dwustronny o wartości przechyłki 2.0 %.  Szerokość projektowanej jezdni na odcinku od km 0+010 do km 0+200 będzie wynosiła 4.00 m. Na odcinku od km 0+000 do km 0+010 zaprojektowano odcinek przejściowy od 5.0 m do 4.0 m. Projektowane pobocza, wzmocnione warstwą kruszywa łamanego 0/31,5 o grubości 10 cm będą posiadały szerokość 1.00 m i spadek poprzeczny o wartości 6.0 %. 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zczegółowe dane dotyczące szerokości i powierzchni jezdni, a także wartości projektowanych przechyłek zawierają: </w:t>
      </w:r>
      <w:r>
        <w:rPr>
          <w:rFonts w:cs="Trebuchet MS" w:ascii="Trebuchet MS" w:hAnsi="Trebuchet MS"/>
          <w:b/>
        </w:rPr>
        <w:t>załącznik nr 4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i/>
        </w:rPr>
        <w:t>„Wykaz robót nawierzchniowych”</w:t>
      </w:r>
      <w:r>
        <w:rPr>
          <w:rFonts w:cs="Trebuchet MS" w:ascii="Trebuchet MS" w:hAnsi="Trebuchet MS"/>
        </w:rPr>
        <w:t xml:space="preserve"> oraz </w:t>
      </w:r>
      <w:r>
        <w:rPr>
          <w:rFonts w:cs="Trebuchet MS" w:ascii="Trebuchet MS" w:hAnsi="Trebuchet MS"/>
          <w:b/>
        </w:rPr>
        <w:t>rysunek nr 3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i/>
        </w:rPr>
        <w:t>„Przekrój normalny”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Profil podłużny drogi.</w:t>
      </w:r>
      <w:r>
        <w:rPr>
          <w:rFonts w:cs="Trebuchet MS" w:ascii="Trebuchet MS" w:hAnsi="Trebuchet MS"/>
        </w:rPr>
        <w:t xml:space="preserve"> Przewidziana do przebudowy droga gminna nr 116451E w m. Zaosie zlokalizowana jest w terenie płaskim i w profilu podłużnym posiada regularny i płynny przebieg. Różnica wysokości pomiędzy początkiem i końcem odcinka o długości 200,00 m wynosi około 1.00 m, co daje średnią wartość spadku podłużnego na poziomie 0.5 %.  Rzędna początku odcinka wynosi 196.90 m n.p.m., natomiast rzędna końca odcinka – 197.88 m n.p.m. W związku z planowanym wykonaniem warstw docelowej nawierzchni, celem dostosowania niwelety do projektowanego przebiegu, przewiduje się dokonanie niewielkich zmian poziomu jezdni w stosunku do istniejącego przebiegu niwelety. Biorąc pod uwagę obecny przebieg jezdni, który jest lekko zaniżony w stosunku do poziomu terenu oraz projektowaną grubość nowych warstw nawierzchni (średnio około 15 cm), nowy poziom niwelety będzie podwyższony w stosunku do obecnego. 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Pobocza i zjazdy. </w:t>
      </w:r>
      <w:r>
        <w:rPr>
          <w:rFonts w:cs="Trebuchet MS" w:ascii="Trebuchet MS" w:hAnsi="Trebuchet MS"/>
        </w:rPr>
        <w:t>Jedyny istniejący na przedmiotowym odcinku zjazd do posesji (świetlica wiejska, km 0+085 strona lewa) posiada nawierzchnię z kostki betonowej.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</w:rPr>
        <w:t xml:space="preserve">W związku z tym przebieg niwelety nowej konstrukcji jezdni na odcinku przy świetlicy należy dostosować do w/w zjazdu. Pozostałe zjazdy wzdłuż odcinka drogi gminnej – wyłącznie do nieruchomości stanowiących grunty orne, poza powierzchnią poboczy pozostaną gruntowe, z nieograniczonym dostępem do sąsiadujących z drogą pól. 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>Odwodnienie drogi.</w:t>
      </w:r>
      <w:r>
        <w:rPr>
          <w:rFonts w:cs="Trebuchet MS" w:ascii="Trebuchet MS" w:hAnsi="Trebuchet MS"/>
        </w:rPr>
        <w:t xml:space="preserve"> Na planowanym do przebudowy odcinku od km 0+000 do km 0+200 przewiduje się poprawę odwodnienia poprzez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niesienie korony drogi o grubość projektowanych warstw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jektowane spadki podłużne i spadki poprzeczne nawierzchni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>Po zakończeniu przebudowy drogi jej odwodnienie nadal odbywać się będzie powierzchniowo. W związku z przebudową drogi gminnej nr 116451E na działce nr 38/2 w miejscowości Zaosie nie wprowadza się zmian stanu wody na gruncie, a w szczególności nie wprowadza się zmian kierunków odpływu wód opadowych i roztopowych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Oznakowanie pionowe i poziome.</w:t>
      </w:r>
      <w:r>
        <w:rPr>
          <w:rFonts w:cs="Trebuchet MS" w:ascii="Trebuchet MS" w:hAnsi="Trebuchet MS"/>
        </w:rPr>
        <w:t xml:space="preserve"> Przewiduje się, że po zakończeniu robót nawierzchniowych na planowanym do przebudowy odcinku przeprowadzona zostanie wymiana i uzupełnienie istniejących elementów oznakowania pionowego i poziomego. W ramach inwestycji przewiduje się wymianę  znaków pionowych D-1 (2 szt.) w ciągu drogi nr 715 oraz B-20 na wlocie drogi dojazdowej. Ponadto przewiduje się zmianę oznakowania poziomego w ciągu drogi wojewódzkiej nr 715 na odcinku przyległym do skrzyżowania (linie P-4 i P-1e) oraz oznakowanie wlotu drogi gminnej linią P-4 oraz linią bezwarunkowego zatrzymania P-12 „STOP”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Znaki pionowe przewidziane do wymiany zostaną umieszczone w obrębie poboczy, zgodnie z obowiązującymi przepisami dotyczącymi oznakowania pionowego: </w:t>
      </w:r>
      <w:r>
        <w:rPr>
          <w:rFonts w:cs="Trebuchet MS" w:ascii="Trebuchet MS" w:hAnsi="Trebuchet MS"/>
          <w:i/>
        </w:rPr>
        <w:t>„Szczegółowe warunki techniczne dla znaków i sygnałów drogowych oraz urządzeń bezpieczeństwa ruchu drogowego i warunki ich umieszczania na drogach”</w:t>
      </w:r>
      <w:r>
        <w:rPr>
          <w:rFonts w:cs="Trebuchet MS" w:ascii="Trebuchet MS" w:hAnsi="Trebuchet MS"/>
        </w:rPr>
        <w:t xml:space="preserve"> (stanowiącymi załącznik do Dz. U. Nr 220 poz. 2181 z dnia 23.12.2003 r.). Tarcze znaków z blachy ocynkowanej z licami z folii odblaskowej II generacji przewidziane są jako „średnie”. Projekt docelowej organizacji ruchu w obrębie powstającego skrzyżowania stanowi oddzielne opracowani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 xml:space="preserve">Obszar oddziaływania obiektu. </w:t>
      </w:r>
      <w:r>
        <w:rPr>
          <w:rFonts w:cs="Trebuchet MS" w:ascii="Trebuchet MS" w:hAnsi="Trebuchet MS"/>
        </w:rPr>
        <w:t>Obszar oddziaływania inwestycji objętej niniejszym projektem obejmuje wyłącznie działkę nr 38/2, stanowiącą pas drogowy przedmiotowej drogi. Realizacja inwestycji drogowej nie spowoduje żadnych zmian ani ograniczeń w użytkowaniu i zagospodarowaniu przyległych nieruchomośc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>Podsumowanie.</w:t>
      </w:r>
      <w:r>
        <w:rPr>
          <w:rFonts w:cs="Trebuchet MS" w:ascii="Trebuchet MS" w:hAnsi="Trebuchet MS"/>
        </w:rPr>
        <w:t xml:space="preserve"> Przebudowa drogi gminnej nr 116451E w miejscowości Zaosie (działka nr 38/2) polegać będzie na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Profilowaniu i zagęszczeniu istniejącego podłoża z kruszywa łamaneg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Wyrównaniu podbudowy kruszywem łamanym 0/31,5 średnio 10 cm z nadaniem profil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Wykonaniu jednowarstwowej konstrukcji nawierzchni bitumicznej jezdni - warstwy ścieralnej z betonu asfaltowego AC11S 50/70 o grubości 5 cm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zupełnieniu i zagęszczeniu poboczy kruszywem łamanym 0/31,5 na grubość 10 c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Wymianie oznakowania pionowego, wykonaniu oznakowania poziomeg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Założenia do kosztorysowania.</w:t>
      </w:r>
      <w:r>
        <w:rPr>
          <w:rFonts w:cs="Trebuchet MS" w:ascii="Trebuchet MS" w:hAnsi="Trebuchet MS"/>
        </w:rPr>
        <w:t xml:space="preserve"> Przyjęto następujące założeni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Odległość transportu materiałów kamiennych</w:t>
        <w:tab/>
        <w:tab/>
        <w:tab/>
        <w:t>- do 150 km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Odległość transportu mieszanek bitumicznych</w:t>
        <w:tab/>
        <w:tab/>
        <w:tab/>
        <w:t>- do 70 km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Koszty pośrednie</w:t>
        <w:tab/>
        <w:tab/>
        <w:tab/>
        <w:tab/>
        <w:tab/>
        <w:tab/>
        <w:tab/>
        <w:t>- 45 %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ysk</w:t>
        <w:tab/>
        <w:tab/>
        <w:tab/>
        <w:tab/>
        <w:tab/>
        <w:tab/>
        <w:tab/>
        <w:tab/>
        <w:tab/>
        <w:t>- 5 %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Podatek VAT</w:t>
        <w:tab/>
        <w:tab/>
        <w:tab/>
        <w:tab/>
        <w:tab/>
        <w:tab/>
        <w:tab/>
        <w:tab/>
        <w:t>- 23 %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kłady rzeczowe</w:t>
        <w:tab/>
        <w:tab/>
        <w:tab/>
        <w:tab/>
        <w:tab/>
        <w:tab/>
        <w:tab/>
        <w:t>- wg KNNR-1, 6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eastAsia="Trebuchet MS" w:cs="Trebuchet MS" w:ascii="Trebuchet MS" w:hAnsi="Trebuchet MS"/>
          <w:sz w:val="22"/>
        </w:rPr>
        <w:t xml:space="preserve">        </w:t>
      </w:r>
      <w:r>
        <w:rPr>
          <w:rFonts w:cs="Trebuchet MS" w:ascii="Trebuchet MS" w:hAnsi="Trebuchet MS"/>
          <w:sz w:val="22"/>
        </w:rPr>
        <w:tab/>
        <w:tab/>
        <w:tab/>
        <w:tab/>
        <w:tab/>
        <w:tab/>
        <w:tab/>
        <w:tab/>
        <w:tab/>
        <w:t xml:space="preserve">    Opracował:</w:t>
      </w:r>
    </w:p>
    <w:p>
      <w:pPr>
        <w:pStyle w:val="Normal"/>
        <w:ind w:left="4956" w:firstLine="708"/>
        <w:jc w:val="center"/>
        <w:rPr>
          <w:rFonts w:ascii="Trebuchet MS" w:hAnsi="Trebuchet MS" w:cs="Andalus"/>
          <w:sz w:val="14"/>
          <w:szCs w:val="16"/>
        </w:rPr>
      </w:pPr>
      <w:r>
        <w:rPr>
          <w:rFonts w:cs="Andalus" w:ascii="Trebuchet MS" w:hAnsi="Trebuchet MS"/>
          <w:sz w:val="14"/>
          <w:szCs w:val="16"/>
        </w:rPr>
        <w:t>mgr inż. Jacek Killman</w:t>
      </w:r>
    </w:p>
    <w:p>
      <w:pPr>
        <w:pStyle w:val="Normal"/>
        <w:ind w:left="4956" w:firstLine="708"/>
        <w:jc w:val="center"/>
        <w:rPr>
          <w:rFonts w:ascii="Trebuchet MS" w:hAnsi="Trebuchet MS" w:cs="Andalus"/>
          <w:sz w:val="14"/>
          <w:szCs w:val="16"/>
        </w:rPr>
      </w:pPr>
      <w:r>
        <w:rPr>
          <w:rFonts w:cs="Andalus" w:ascii="Trebuchet MS" w:hAnsi="Trebuchet MS"/>
          <w:sz w:val="14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>
          <w:rFonts w:ascii="Trebuchet MS" w:hAnsi="Trebuchet MS" w:cs="Andalus"/>
          <w:sz w:val="14"/>
          <w:szCs w:val="16"/>
        </w:rPr>
      </w:pPr>
      <w:r>
        <w:rPr>
          <w:rFonts w:cs="Andalus" w:ascii="Trebuchet MS" w:hAnsi="Trebuchet MS"/>
          <w:sz w:val="14"/>
          <w:szCs w:val="16"/>
        </w:rPr>
        <w:t>konstr. - inż. w zakresie dróg i mostów</w:t>
      </w:r>
    </w:p>
    <w:p>
      <w:pPr>
        <w:pStyle w:val="Normal"/>
        <w:ind w:left="4956" w:firstLine="708"/>
        <w:jc w:val="center"/>
        <w:rPr>
          <w:vanish/>
          <w:sz w:val="20"/>
          <w:szCs w:val="20"/>
        </w:rPr>
      </w:pPr>
      <w:r>
        <w:rPr>
          <w:rFonts w:cs="Andalus" w:ascii="Trebuchet MS" w:hAnsi="Trebuchet MS"/>
          <w:sz w:val="14"/>
          <w:szCs w:val="16"/>
        </w:rPr>
        <w:t>par.2 ust.1 pkt.1 i par.13 ust.1 pkt.3 lit.b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03:00Z</dcterms:created>
  <dc:creator>Zarząd Dróg Powiatowych w Tomaszowie Maz.</dc:creator>
  <dc:description/>
  <cp:keywords/>
  <dc:language>en-US</dc:language>
  <cp:lastModifiedBy>Jacek</cp:lastModifiedBy>
  <cp:lastPrinted>2016-06-06T19:36:00Z</cp:lastPrinted>
  <dcterms:modified xsi:type="dcterms:W3CDTF">2017-01-06T10:35:00Z</dcterms:modified>
  <cp:revision>98</cp:revision>
  <dc:subject/>
  <dc:title>Załącznik nr 2</dc:title>
</cp:coreProperties>
</file>